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от 20 июля 2017 № 21-9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 15.12.2016 № 15-66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7 году и плановом периоде 2018-2019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7 году и плановом периоде 2018-2019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7 и плановом периоде 2018-2019 годов Администрацией ЗАТО г. 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3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субсидирование части затрат на уплату арендной платы за земельные участки (объекты недвижимости), расположенные на территории промышленного парка в сумме по 3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субсидирова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по 4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60, вид расходов 810), на 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300 000,00 рублей в 2017-2019 годах ежегодно;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1 200 000,0 рублей в 2017 году, в сумме по 500 000,00 рублей в 2018-2019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300 000,0 рублей  в 2017 году, в сумме по 500 000,0 рублей в 2018-2019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8-2019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 МП «ПАТП» (раздел, подраздел 0408, целевая статья 1230000010, вид расходов 810)  – на организацию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89 156 000,00 рублей в 2017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2.  МП «Горэлектросеть» (раздел, подраздел 0503, целевая статья 1240000010, вид расходов 810) на содержание сетей уличного освещения в сумме 32 144 866,0 рублей в 2017 году, в сумме по 28 644 866,00 рублей в 2018 -2019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3. МП «КБУ», МП «ЖКХ», МП «ГЖКУ» (Раздел, подраздел 0503, целевая статья 1240000020, вид расходов 810) на содержание прочих объектов благоустройства в сумме 15 812 612,50 рублей в 2017 году, в сумме по 13 089 876,00 рублей в 2018 -2019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4.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501, целевая статья 125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04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776,0 рублей, (Раздел, подраздел 0501, целевая статья 125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0 477 600,0 рублей на реализацию мероприятий по благоустройству, направленных на формирование комфортной городской среды в  2017 году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4.1 МП «КБУ»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7-2019 годах ежегодно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по 1 423 650,00 рублей в 2017-2019 годах ежегодно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315 903 600,00 рублей в 2017-2019 годах ежегодно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Из бюджета ЗАТО Железногорск в 2017 году и плановом периоде 2018-2019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В рамках муниципальной программы «Молодежь ЗАТО Железногорск в XXI веке»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1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0090, вид расходов 350) в сумме по 100 000,00 рублей в 2017 -2019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з бюджета ЗАТО Железногорск в 2017 году и плановом периоде 2018-2019 годов Администрацией ЗАТО г. Железногорск, МКУ «Молодежный центр», предоставляются гранты в форме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010, вид расходов 630) в сумме по 600 000,00 рублей в 2017 -2019 годах ежегодно, (раздел, подраздел 0113, целевая статья 1510075790, вид расходов 630) в сумме 200 000,00 рублей в 2017 год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5. Администрация ЗАТО г. 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, организаций, учреждений, субъектов малого и (или) среднего предпринимательства открытые в кредитных организациях в пределах объёмов и на цели, установленные согласно пунктов 2-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 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 Железногорск,  МКУ «Молодежный центр»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 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 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 Железногорск, МКУ «Молодежный центр» открытые в  Управлении Федерального казначейства по Красноярскому краю, в соответствии  с условиями, предусмотренными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 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МКУ «Молодежный центр» открытые в Управлении Федерального казначейства по Красноярскому краю. Администрация ЗАТО г. 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МКУ «Молодежный центр»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 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 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7 году и плановом периоде 2018-2019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Kolyshnitsyna</dc:creator>
  <dc:description/>
  <cp:keywords/>
  <dc:language>en-US</dc:language>
  <cp:lastModifiedBy>Shakirov</cp:lastModifiedBy>
  <cp:lastPrinted>2017-07-20T14:26:00Z</cp:lastPrinted>
  <dcterms:modified xsi:type="dcterms:W3CDTF">2017-07-20T08:24:00Z</dcterms:modified>
  <cp:revision>184</cp:revision>
  <dc:subject/>
  <dc:title>СОГЛАШЕНИЕ О КАССОВОМ ОБСЛУЖИВАНИИ  ИСПОЛНЕНИЯ БЮДЖЕТА</dc:title>
</cp:coreProperties>
</file>